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</w:rPr>
        <w:t xml:space="preserve">Предмет закупки: </w:t>
      </w:r>
      <w:r>
        <w:rPr>
          <w:b/>
          <w:sz w:val="22"/>
        </w:rPr>
        <w:t>поставка стандартного набора инструмента для электромонтеров ООО «ЯНОС-Энерго» в соответствии с разовыми заявками</w:t>
      </w:r>
      <w:r>
        <w:rPr>
          <w:b/>
          <w:sz w:val="22"/>
          <w:u w:val="single"/>
        </w:rPr>
        <w:t>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eastAsia="Times New Roman"/>
          <w:sz w:val="22"/>
          <w:lang w:eastAsia="ru-RU"/>
        </w:rPr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/>
      </w:pPr>
      <w:r>
        <w:rPr/>
        <w:t>Товар поставляется делимыми лотами в соответствии с формой 6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b/>
          <w:b/>
        </w:rPr>
      </w:pPr>
      <w:r>
        <w:rPr/>
        <w:t xml:space="preserve">Плановые сроки поставки Товара: </w:t>
      </w:r>
      <w:r>
        <w:rPr>
          <w:b/>
        </w:rPr>
        <w:t xml:space="preserve">с 15.05.2019 по 31.08.2019 г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/>
      </w:pPr>
      <w:r>
        <w:rPr/>
        <w:t xml:space="preserve">Гарантийный срок на поставляемый товар – указывается поставщиками </w:t>
      </w:r>
      <w:r>
        <w:rPr>
          <w:b/>
        </w:rPr>
        <w:t>в соответствии с формой 6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/>
      </w:pPr>
      <w:r>
        <w:rPr/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 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/>
      </w:pPr>
      <w:r>
        <w:rPr>
          <w:sz w:val="22"/>
        </w:rPr>
        <w:t>2.1. Качество, функциональные и эргономические з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 . Поставщик обязуется поставить Товар, изготовленный в соответствии с </w:t>
      </w:r>
      <w:r>
        <w:rPr>
          <w:sz w:val="22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6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№,/Арт, каталог) в составе Технико-Коммерческого предложения (форма 6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  <w:t>2.8. Перечень закупаемой продукции (номенклатура):</w:t>
      </w:r>
    </w:p>
    <w:p>
      <w:pPr>
        <w:pStyle w:val="Normal"/>
        <w:ind w:left="-142" w:right="28" w:hanging="0"/>
        <w:jc w:val="center"/>
        <w:rPr>
          <w:b/>
          <w:b/>
          <w:szCs w:val="24"/>
          <w:lang w:eastAsia="ru-RU"/>
        </w:rPr>
      </w:pPr>
      <w:r>
        <w:rPr>
          <w:b/>
          <w:szCs w:val="24"/>
        </w:rPr>
        <w:t>ПЕРЕЧЕНЬ</w:t>
      </w:r>
    </w:p>
    <w:p>
      <w:pPr>
        <w:pStyle w:val="Normal"/>
        <w:ind w:left="-142" w:right="28" w:hanging="0"/>
        <w:jc w:val="center"/>
        <w:rPr>
          <w:b/>
          <w:b/>
          <w:szCs w:val="24"/>
        </w:rPr>
      </w:pPr>
      <w:r>
        <w:rPr>
          <w:b/>
          <w:szCs w:val="24"/>
        </w:rPr>
        <w:t>стандартного набора инструмента</w:t>
      </w:r>
    </w:p>
    <w:p>
      <w:pPr>
        <w:pStyle w:val="Normal"/>
        <w:ind w:left="-142" w:right="28" w:hanging="0"/>
        <w:jc w:val="center"/>
        <w:rPr>
          <w:b/>
          <w:b/>
          <w:szCs w:val="24"/>
        </w:rPr>
      </w:pPr>
      <w:r>
        <w:rPr>
          <w:b/>
          <w:szCs w:val="24"/>
        </w:rPr>
        <w:t>для электромонтеров участков технологических цехов</w:t>
      </w:r>
    </w:p>
    <w:p>
      <w:pPr>
        <w:pStyle w:val="Normal"/>
        <w:ind w:left="578" w:right="28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50" w:type="dxa"/>
        <w:jc w:val="left"/>
        <w:tblInd w:w="507" w:type="dxa"/>
        <w:tblLayout w:type="fixed"/>
        <w:tblCellMar>
          <w:top w:w="0" w:type="dxa"/>
          <w:left w:w="85" w:type="dxa"/>
          <w:bottom w:w="0" w:type="dxa"/>
          <w:right w:w="57" w:type="dxa"/>
        </w:tblCellMar>
      </w:tblPr>
      <w:tblGrid>
        <w:gridCol w:w="680"/>
        <w:gridCol w:w="6945"/>
        <w:gridCol w:w="637"/>
        <w:gridCol w:w="1288"/>
      </w:tblGrid>
      <w:tr>
        <w:trPr>
          <w:tblHeader w:val="true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ртки: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шлицевая изолирова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0,4×2,0×4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color w:val="000000"/>
                <w:sz w:val="20"/>
              </w:rPr>
              <w:t>)</w:t>
            </w:r>
            <w:r>
              <w:rPr>
                <w:bCs/>
                <w:sz w:val="20"/>
              </w:rPr>
              <w:t xml:space="preserve">, жало хром-ванадий-молибденовая сталь вороненая с антикоррозионным покрытием, рукоятка многокомпонентна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шлицевая изолирова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0,5×3,0×10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>)</w:t>
            </w:r>
            <w:r>
              <w:rPr>
                <w:color w:val="000000"/>
                <w:sz w:val="20"/>
              </w:rPr>
              <w:t xml:space="preserve"> )</w:t>
            </w:r>
            <w:r>
              <w:rPr>
                <w:bCs/>
                <w:sz w:val="20"/>
              </w:rPr>
              <w:t xml:space="preserve">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шлицевая изолирова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0,6(0,8)×4,0×10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шлицевая изолирова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1,0×5,5×125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шлицевая изолирова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1,2×6,5×15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шлицевая изолирова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1,2(1,6)×8,0×175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крестовая изолированная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1×8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крестовая изолированная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2×10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крестовая изолированная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3×150м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Отвертка крестовая (позидрайв) изолированная </w:t>
            </w:r>
            <w:r>
              <w:rPr>
                <w:color w:val="000000"/>
                <w:sz w:val="20"/>
                <w:lang w:val="en-US"/>
              </w:rPr>
              <w:t>PZ</w:t>
            </w:r>
            <w:r>
              <w:rPr>
                <w:color w:val="000000"/>
                <w:sz w:val="20"/>
              </w:rPr>
              <w:t xml:space="preserve">1×80мм </w:t>
            </w:r>
            <w:r>
              <w:rPr>
                <w:bCs/>
                <w:sz w:val="20"/>
              </w:rPr>
              <w:t>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Отвертка крестовая (позидрайв) изолированная </w:t>
            </w:r>
            <w:r>
              <w:rPr>
                <w:color w:val="000000"/>
                <w:sz w:val="20"/>
                <w:lang w:val="en-US"/>
              </w:rPr>
              <w:t>PZ</w:t>
            </w:r>
            <w:r>
              <w:rPr>
                <w:color w:val="000000"/>
                <w:sz w:val="20"/>
              </w:rPr>
              <w:t xml:space="preserve">2×100мм </w:t>
            </w:r>
            <w:r>
              <w:rPr>
                <w:bCs/>
                <w:sz w:val="20"/>
              </w:rPr>
              <w:t>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Отвертка крестовая (позидрайв) изолированная </w:t>
            </w:r>
            <w:r>
              <w:rPr>
                <w:color w:val="000000"/>
                <w:sz w:val="20"/>
                <w:lang w:val="en-US"/>
              </w:rPr>
              <w:t>PZ</w:t>
            </w:r>
            <w:r>
              <w:rPr>
                <w:color w:val="000000"/>
                <w:sz w:val="20"/>
              </w:rPr>
              <w:t xml:space="preserve">3×100мм </w:t>
            </w:r>
            <w:r>
              <w:rPr>
                <w:bCs/>
                <w:sz w:val="20"/>
              </w:rPr>
              <w:t>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твертка с профилем жала TORX изолированная </w:t>
            </w:r>
            <w:r>
              <w:rPr>
                <w:bCs/>
                <w:sz w:val="20"/>
                <w:lang w:val="en-US"/>
              </w:rPr>
              <w:t>TX</w:t>
            </w:r>
            <w:r>
              <w:rPr>
                <w:bCs/>
                <w:sz w:val="20"/>
              </w:rPr>
              <w:t>30×100мм 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 xml:space="preserve">), жало хром-ванадий-молибденовая сталь вороненая с антикоррозионным покрытием, рукоятка многокомпонентная, защита от перекатывания, </w:t>
            </w:r>
            <w:r>
              <w:rPr>
                <w:color w:val="000000"/>
                <w:sz w:val="20"/>
              </w:rPr>
              <w:t>маркировка профиля на торце рукоятки, температура использования от -40 °С до +70 °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Набор диэлектрических отверток со сменными стержнями в сворачиваемом чехле с поясным креплением (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>), жало хром-ванадий-молибденовая сталь вороненая с антикоррозионным покрытием, рукоятка многокомпонентная с защитой от перекатывания, комплектность:</w:t>
              <w:br/>
              <w:t>- ручка-держатель,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2,5мм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4,0мм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5,5мм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1,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2,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PZ</w:t>
            </w:r>
            <w:r>
              <w:rPr>
                <w:bCs/>
                <w:sz w:val="20"/>
              </w:rPr>
              <w:t xml:space="preserve">1 </w:t>
              <w:br/>
              <w:t xml:space="preserve">- сменная отвертка-жало </w:t>
            </w:r>
            <w:r>
              <w:rPr>
                <w:bCs/>
                <w:sz w:val="20"/>
                <w:lang w:val="en-US"/>
              </w:rPr>
              <w:t>VD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PZ</w:t>
            </w:r>
            <w:r>
              <w:rPr>
                <w:bCs/>
                <w:sz w:val="20"/>
              </w:rPr>
              <w:t>2,</w:t>
              <w:br/>
              <w:t>- сворачиваемый чехол износостойкий с поясным крепление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Отвертка шлицевая укороче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0,8×4,0×25÷40мм (</w:t>
            </w: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</w:rPr>
              <w:t xml:space="preserve"> 2380-1,2</w:t>
            </w:r>
            <w:r>
              <w:rPr>
                <w:bCs/>
                <w:sz w:val="20"/>
              </w:rPr>
              <w:t>),жало хром-ванадий-молибденовая сталь вороненая с антикоррозионным покрытием, рукоятка многокомпонентная с защитой от перекаты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Отвертка шлицевая укороче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1,0×5,5×25÷40мм (</w:t>
            </w: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</w:rPr>
              <w:t xml:space="preserve"> 2380-1,2</w:t>
            </w:r>
            <w:r>
              <w:rPr>
                <w:bCs/>
                <w:sz w:val="20"/>
              </w:rPr>
              <w:t>),жало хром-ванадий-молибденовая сталь вороненая с антикоррозионным покрытием, рукоятка многокомпонентная с защитой от перекаты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Отвертка шлицевая укороченная </w:t>
            </w:r>
            <w:r>
              <w:rPr>
                <w:bCs/>
                <w:sz w:val="20"/>
                <w:lang w:val="en-US"/>
              </w:rPr>
              <w:t>SL</w:t>
            </w:r>
            <w:r>
              <w:rPr>
                <w:bCs/>
                <w:sz w:val="20"/>
              </w:rPr>
              <w:t>-1,0×5,5×25÷40мм (</w:t>
            </w: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</w:rPr>
              <w:t xml:space="preserve"> 2380-1,2</w:t>
            </w:r>
            <w:r>
              <w:rPr>
                <w:bCs/>
                <w:sz w:val="20"/>
              </w:rPr>
              <w:t>),жало хром-ванадий-молибденовая сталь вороненая с антикоррозионным покрытием, рукоятка многокомпонентная с защитой от перекаты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Отвертка крестовая укороченная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1×25÷40мм (</w:t>
            </w: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</w:rPr>
              <w:t xml:space="preserve"> 2380-1,2</w:t>
            </w:r>
            <w:r>
              <w:rPr>
                <w:bCs/>
                <w:sz w:val="20"/>
              </w:rPr>
              <w:t>),жало хром-ванадий-молибденовая сталь вороненая с антикоррозионным покрытием, рукоятка многокомпонентная с защитой от перекаты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Отвертка крестовая укороченная </w:t>
            </w:r>
            <w:r>
              <w:rPr>
                <w:bCs/>
                <w:sz w:val="20"/>
                <w:lang w:val="en-US"/>
              </w:rPr>
              <w:t>PH</w:t>
            </w:r>
            <w:r>
              <w:rPr>
                <w:bCs/>
                <w:sz w:val="20"/>
              </w:rPr>
              <w:t>2×25÷40мм (</w:t>
            </w:r>
            <w:r>
              <w:rPr>
                <w:color w:val="000000"/>
                <w:sz w:val="20"/>
              </w:rPr>
              <w:t>I</w:t>
            </w:r>
            <w:r>
              <w:rPr>
                <w:color w:val="000000"/>
                <w:sz w:val="20"/>
                <w:lang w:val="en-US"/>
              </w:rPr>
              <w:t>SO</w:t>
            </w:r>
            <w:r>
              <w:rPr>
                <w:color w:val="000000"/>
                <w:sz w:val="20"/>
              </w:rPr>
              <w:t xml:space="preserve"> 2380-1,2</w:t>
            </w:r>
            <w:r>
              <w:rPr>
                <w:bCs/>
                <w:sz w:val="20"/>
              </w:rPr>
              <w:t>),жало хром-ванадий-молибденовая сталь вороненая с антикоррозионным покрытием, рукоятка многокомпонентная с защитой от перекатыв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Шарнирно-губцевый инструмент изолированный (</w:t>
            </w:r>
            <w:r>
              <w:rPr>
                <w:b/>
                <w:bCs/>
                <w:sz w:val="20"/>
                <w:lang w:val="en-US"/>
              </w:rPr>
              <w:t>VDE</w:t>
            </w:r>
            <w:r>
              <w:rPr>
                <w:b/>
                <w:bCs/>
                <w:sz w:val="20"/>
              </w:rPr>
              <w:t>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лоскогубцы комбинированные (пассатижи) изолированные 160мм (</w:t>
            </w:r>
            <w:r>
              <w:rPr>
                <w:bCs/>
                <w:sz w:val="20"/>
                <w:lang w:val="en-US"/>
              </w:rPr>
              <w:t>ISO</w:t>
            </w:r>
            <w:r>
              <w:rPr>
                <w:bCs/>
                <w:sz w:val="20"/>
              </w:rPr>
              <w:t xml:space="preserve"> 5749, 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>), кованые, целиком подвергнутые закалке и отпуску, режущие кромки с индукционной закалкой до твердости не менее 60</w:t>
            </w:r>
            <w:r>
              <w:rPr>
                <w:bCs/>
                <w:sz w:val="20"/>
                <w:lang w:val="en-US"/>
              </w:rPr>
              <w:t>HRC</w:t>
            </w:r>
            <w:r>
              <w:rPr>
                <w:bCs/>
                <w:sz w:val="20"/>
              </w:rPr>
              <w:t>, ванадиевая высоколегированная углеродистая инструментальная сталь, с защитой от коррозии, рукоятки двухкомпонентн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Плоскогубцы комбинированные (пассатижи) изолированные 200мм (</w:t>
            </w:r>
            <w:r>
              <w:rPr>
                <w:bCs/>
                <w:sz w:val="20"/>
                <w:lang w:val="en-US"/>
              </w:rPr>
              <w:t>ISO</w:t>
            </w:r>
            <w:r>
              <w:rPr>
                <w:bCs/>
                <w:sz w:val="20"/>
              </w:rPr>
              <w:t xml:space="preserve"> 5749, 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>), кованые, целиком подвергнутые закалке и отпуску, режущие кромки с индукционной закалкой до твердости не менее 60HRC, ванадиевая высоколегированная углеродистая инструментальная сталь, с защитой от коррозии, рукоятки двухкомпонентн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Бокорезы изолированные 160мм (</w:t>
            </w:r>
            <w:r>
              <w:rPr>
                <w:bCs/>
                <w:sz w:val="20"/>
                <w:lang w:val="en-US"/>
              </w:rPr>
              <w:t>ISO</w:t>
            </w:r>
            <w:r>
              <w:rPr>
                <w:bCs/>
                <w:sz w:val="20"/>
              </w:rPr>
              <w:t xml:space="preserve"> 5749, 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>) кованые, целиком подвергнутые закалке и отпуску, режущие кромки с индукционной закалкой до твердости не менее 60HRC, ванадиевая высоколегированная углеродистая инструментальная сталь, с защитой от коррозии, рукоятки двухкомпонентн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Бокорезы изолированные усиленные (Кабелерез) 200мм (</w:t>
            </w:r>
            <w:r>
              <w:rPr>
                <w:bCs/>
                <w:sz w:val="20"/>
                <w:lang w:val="en-US"/>
              </w:rPr>
              <w:t>ISO</w:t>
            </w:r>
            <w:r>
              <w:rPr>
                <w:bCs/>
                <w:sz w:val="20"/>
              </w:rPr>
              <w:t xml:space="preserve"> 5749, </w:t>
            </w:r>
            <w:r>
              <w:rPr>
                <w:color w:val="000000"/>
                <w:sz w:val="20"/>
              </w:rPr>
              <w:t xml:space="preserve">IEC 60900-2012, </w:t>
            </w:r>
            <w:r>
              <w:rPr>
                <w:color w:val="000000"/>
                <w:sz w:val="20"/>
                <w:lang w:val="en-US"/>
              </w:rPr>
              <w:t>VDE</w:t>
            </w:r>
            <w:r>
              <w:rPr>
                <w:color w:val="000000"/>
                <w:sz w:val="20"/>
              </w:rPr>
              <w:t xml:space="preserve"> 1000В, </w:t>
            </w:r>
            <w:r>
              <w:rPr>
                <w:color w:val="000000"/>
                <w:sz w:val="20"/>
                <w:lang w:val="en-US"/>
              </w:rPr>
              <w:t>GS</w:t>
            </w:r>
            <w:r>
              <w:rPr>
                <w:bCs/>
                <w:sz w:val="20"/>
              </w:rPr>
              <w:t>) кованые, целиком подвергнутые закалке и отпуску, режущие кромки с индукционной закалкой до твердости не менее 60HRC, ванадиевая высоколегированная углеродистая инструментальная сталь, с защитой от коррозии, рукоятки двухкомпонентн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лоскогубцы удлинённые (плоские круглогубцы, утконосы) комбинированные изолированные 160(170)мм (ISO 5749, IEC 60900-2012, VDE 1000В, GS) кованые, целиком подвергнутые закалке и отпуску, режущие кромки с индукционной закалкой до твердости не менее 60HRC, ванадиевая высоколегированная углеродистая инструментальная сталь, с защитой от коррозии, рукоятки двухкомпонентные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Шарнирно-губцевый инструмент слесарны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ниверсальные переставные клещи 250мм (DIN ISO 8976), диаметр захвата до50мм, 25 позиций установки, кованые, целиком подвергнутые закалке и отпуску, губки с индукционной закалкой до твердости не менее 60HRC, хромо-ванадиевая инструментальная вороненая сталь, с защитой от коррозии, рукоятки из противоскользящего материал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струмент для снятия изоляци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Нож кабельный изолированный 180(200)мм (</w:t>
            </w:r>
            <w:r>
              <w:rPr>
                <w:bCs/>
                <w:sz w:val="20"/>
                <w:lang w:val="en-US"/>
              </w:rPr>
              <w:t>IEC</w:t>
            </w:r>
            <w:r>
              <w:rPr>
                <w:bCs/>
                <w:sz w:val="20"/>
              </w:rPr>
              <w:t xml:space="preserve"> 60900-2012, VDE 1000В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ож универсальный эргономичный с выдвижным рычагом, со сменными сегментированными лезвиями 18мм, металлическая направляющая, рукоятка многокомпонентная, пружинный фиксато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Съемник изоляции (стриппер) с проводов </w:t>
            </w:r>
            <w:r>
              <w:rPr>
                <w:sz w:val="20"/>
              </w:rPr>
              <w:t xml:space="preserve">0,05–6,0 мм2 с функцией </w:t>
            </w:r>
            <w:r>
              <w:rPr>
                <w:bCs/>
                <w:sz w:val="20"/>
              </w:rPr>
              <w:t>частичного снятия изоляции</w:t>
            </w:r>
            <w:r>
              <w:rPr>
                <w:sz w:val="20"/>
              </w:rPr>
              <w:t xml:space="preserve"> (надрез и смещение) и снятия изоляции с середины провода, прижимные губки с шириной не менее 13мм, м</w:t>
            </w:r>
            <w:r>
              <w:rPr>
                <w:bCs/>
                <w:sz w:val="20"/>
              </w:rPr>
              <w:t>еталлическая отбортовка защитной крышки механизма, съемный регулятор длины снятия изоляции с винтом, фиксирующим его положение,</w:t>
            </w:r>
            <w:r>
              <w:rPr>
                <w:sz w:val="20"/>
              </w:rPr>
              <w:t xml:space="preserve"> н</w:t>
            </w:r>
            <w:r>
              <w:rPr>
                <w:bCs/>
                <w:sz w:val="20"/>
              </w:rPr>
              <w:t>ескользящие двухкомпонентные рукояткисо вставками из мягкой термопластрезины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  <w:shd w:fill="FFFFFF" w:val="clear"/>
              </w:rPr>
            </w:pPr>
            <w:r>
              <w:rPr>
                <w:bCs/>
                <w:sz w:val="20"/>
              </w:rPr>
              <w:t>Инструмент для удаления оболочек кабелей диаметром 8÷28мм с настройкой глубины резания, нож с прямым лезвием и лезвием-крючком, включая защитный чехол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ючи, Головк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бор торцевых головок 1/2” 10÷32мм, из кованой хромо-ванадиевой стали, подверженной целиком закалке и отпуску с антикоррозионным покрытием (ISO 2725-1)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24 предмета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и торцевые шестигранные 1/2” (18шт.) 10, 11, 12, 13, 14, 15, 16, 17, 18, 19, 20, 21, 22, 23, 24, 27, 30, 32 мм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укоятка трещоточная реверсивная 1/2” с многокомпонентным нескользящим покрытием (ISO 3315), 260-280мм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Вороток Т-образный 1/2”, 300 мм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Удлинитель 1/2”, (2 шт.) 125, 250 мм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Шарнир карданный 1/2”;</w:t>
            </w:r>
          </w:p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Кейс металлический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0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1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2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3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4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5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6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7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8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19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20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21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22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24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1228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27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оловка торцевая 12-гранная удлиненная, размер 30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Головка торцевая 12-гранная удлиненная, размер 32мм, привод 1/2”, длина головки не менее 70мм, кованая хромо-ванадиевая сталь, подверженная целиком закалке и отпуску с антикоррозионным покрытием (ISO 2725-1)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бор ключей комбинированных рожковых/накидных 6÷22 мм из кованой хромо-ванадиевой стали, подверженной целиком закалке и отпуску с антикоррозионным покрытием (ISO 7738, ISO 3318)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16 предметов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комбинированный рожковый/накидной (16шт.) 6,7,8,9,10,11,12,13,14,15,16,17,18,19,20,21,22м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рожковый 24-27мм из кованой хромо-ванадиевой стали, подверженной целиком закалке и отпуску с антикоррозионным покрытием (ISO 10102 и DIN 311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рожковый 30-32мм из кованой хромо-ванадиевой стали, подверженной целиком закалке и отпуску с антикоррозионным покрытием (ISO 10102 и DIN 311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рожковый 34-36мм из кованой хромо-ванадиевой стали, подверженной целиком закалке и отпуску с антикоррозионным покрытием (ISO 10102 и DIN 311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рожковый 24-27мм из кованой хромо-ванадиевой стали, подверженной целиком закалке и отпуску с антикоррозионным покрытием (ISO 10102 и DIN 311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рожковый 24-27мм из кованой хромо-ванадиевой стали, подверженной целиком закалке и отпуску с антикоррозионным покрытием (ISO 10102 и DIN 311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бор ключей трубчатых 6-22 мм из хромомолибденовой стали, подверженной целиком закалке и отпуску с антикоррозионным покрытием (DIN 896)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9 предметов: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Ключ трубчатый торцевой 6-гранный (9шт.) </w:t>
            </w:r>
            <w:r>
              <w:rPr>
                <w:sz w:val="20"/>
              </w:rPr>
              <w:t>6×7, 7×8, 9×10, 11×12, 13×14, 15×16, 17×18, 19×20, 21×22</w:t>
            </w:r>
            <w:r>
              <w:rPr>
                <w:bCs/>
                <w:sz w:val="20"/>
              </w:rPr>
              <w:t>м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Набор Г-образных удлиненных ключей </w:t>
            </w:r>
            <w:r>
              <w:rPr>
                <w:bCs/>
                <w:sz w:val="20"/>
                <w:lang w:val="en-US"/>
              </w:rPr>
              <w:t>TORX</w:t>
            </w:r>
            <w:r>
              <w:rPr>
                <w:bCs/>
                <w:sz w:val="20"/>
              </w:rPr>
              <w:t xml:space="preserve"> с центрированным штифтом </w:t>
            </w:r>
            <w:r>
              <w:rPr>
                <w:sz w:val="20"/>
              </w:rPr>
              <w:t xml:space="preserve">в пластиковом держателе (T9TR, T10TR, T15TR, T20TR, T25TR, T27TR, T30TR, T40TR, T50TR), материал хромованадиевая </w:t>
            </w:r>
            <w:r>
              <w:rPr>
                <w:bCs/>
                <w:sz w:val="20"/>
              </w:rPr>
              <w:t>сталь, подверженная целиком закалке и отпуску с антикоррозионным покрытием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10 предметов: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Ключ Г-образный удлиненный </w:t>
            </w:r>
            <w:r>
              <w:rPr>
                <w:bCs/>
                <w:sz w:val="20"/>
                <w:lang w:val="en-US"/>
              </w:rPr>
              <w:t>TORX</w:t>
            </w:r>
            <w:r>
              <w:rPr>
                <w:bCs/>
                <w:sz w:val="20"/>
              </w:rPr>
              <w:t xml:space="preserve"> с центрированным штифтом (9шт.) </w:t>
            </w:r>
            <w:r>
              <w:rPr>
                <w:sz w:val="20"/>
              </w:rPr>
              <w:t>T9TR, T10TR, T15TR, T20TR, T25TR, T27TR, T30TR, T40TR, T50TR,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Пластиковый держатель (футляр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бор Г-образных шестигранных удлиненных ключей 3-19 мм из хромомолибденовой стали, подверженной целиком закалке и отпуску с антикоррозионным покрытием (DIN 896)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11 предметов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люч шестигранный Г-образный удлиненный (11шт.) 3,4,5,6,7,8,10,12,14,17,19м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люч разводной длина 150-160мм, зев 0-20мм с линейкой,</w:t>
            </w:r>
            <w:r>
              <w:rPr>
                <w:bCs/>
                <w:sz w:val="20"/>
              </w:rPr>
              <w:t xml:space="preserve"> из кованой хромо-ванадиевой стали, подверженной целиком закалке и отпуску с антикоррозионным покрытием,</w:t>
            </w:r>
            <w:r>
              <w:rPr>
                <w:sz w:val="20"/>
              </w:rPr>
              <w:t xml:space="preserve">  рукоятка с нескользящим покрытие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версальные ножницы по металлу прямые 250мм. Рез стали толщиной до 1,2мм. Кованая конструкция из хромомолибденовой стали. Режущие кромки с насечкой для предотвращения проскальзывания при резании. Хромированные гайки и болты. Рукоятки с двухкомпонентными накладками. Двойная спиральная пружина. Управляемый одной рукой фиксатор с автоматическим освобождением при сведении рукояток. Идентификационная панель с указанием направления рез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9"/>
                <w:szCs w:val="29"/>
              </w:rPr>
            </w:pPr>
            <w:r>
              <w:rPr>
                <w:bCs/>
                <w:sz w:val="20"/>
              </w:rPr>
              <w:t>Ножовка по металлу с металлическим каркасом, с возможностью поворота полотна кратно 90°, длина полотна 300 м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олоток искробезопасный, боек 500г, нескользящая рукоят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олоток искробезопасный, боек 1000г, нескользящая рукоят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bCs/>
                <w:color w:val="000000"/>
                <w:sz w:val="20"/>
                <w:shd w:fill="FFFFFF" w:val="clear"/>
              </w:rPr>
            </w:pPr>
            <w:r>
              <w:rPr>
                <w:bCs/>
                <w:color w:val="000000"/>
                <w:sz w:val="20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Указатель напряжения двухполюсный до 1000В, диаметр щупов не более 2,5м. Функции: </w:t>
            </w:r>
            <w:r>
              <w:rPr>
                <w:bCs/>
                <w:sz w:val="20"/>
                <w:lang w:val="en-US"/>
              </w:rPr>
              <w:t>AC</w:t>
            </w:r>
            <w:r>
              <w:rPr>
                <w:bCs/>
                <w:sz w:val="20"/>
              </w:rPr>
              <w:t>/</w:t>
            </w:r>
            <w:r>
              <w:rPr>
                <w:bCs/>
                <w:sz w:val="20"/>
                <w:lang w:val="en-US"/>
              </w:rPr>
              <w:t>DC</w:t>
            </w:r>
            <w:r>
              <w:rPr>
                <w:bCs/>
                <w:sz w:val="20"/>
              </w:rPr>
              <w:t>, 24, 110,220,380</w:t>
            </w:r>
            <w:r>
              <w:rPr>
                <w:bCs/>
                <w:sz w:val="20"/>
                <w:lang w:val="en-US"/>
              </w:rPr>
              <w:t>V</w:t>
            </w:r>
            <w:r>
              <w:rPr>
                <w:bCs/>
                <w:sz w:val="20"/>
              </w:rPr>
              <w:t xml:space="preserve">, «определение фазы», «прозвонка цепи»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есконтактный индикатор напряжения (кабелеискатель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Фонарь светодиодный налобный, регулирование фокуса линзой, элемент питания </w:t>
            </w:r>
            <w:r>
              <w:rPr>
                <w:bCs/>
                <w:sz w:val="20"/>
                <w:lang w:val="en-US"/>
              </w:rPr>
              <w:t>AAA</w:t>
            </w:r>
            <w:r>
              <w:rPr>
                <w:bCs/>
                <w:sz w:val="20"/>
              </w:rPr>
              <w:t>, минимальный поток 160Лм, дальность 150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Электропаяльник 40Вт, форма жала – клин, двухкомпонентная рукоят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Сумка монтажника 300х170х220 мм с ручками и плечевым ремнем. 12 наружных карманов, 3 внутренних отделения с петлями и карманами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атериал - водонепроницаемый высококачественный полиэстер 1680D. Прошитые мягкие ручки для удобства переноски. Ремень с резиновым наплечником и металлическими карабинами. Металлические кольца для крепления плечевого ремня. Прочная усиленная молния с крупными звеньями. Жесткое дно с резиновыми ножками. Максимальная нагрузка до 15кг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юкзак монтажника с резиновым дном. Материал: влагозащитный полиэстер. Водозащитное резиновое дно с высокими бортиками. Просторное внутреннее отделение с 1 большим широким карманом и 16 карманами для инструментов, переднее отделение с 8 внутренними мини-карманами, 3 боковых кармана разных габаритов, 1 внешний фронтальный карман на липучке, 8 капроновых крепежных элементов на фронтальной и боковой частях рюкзака, широкий плоский карман на задней части рюкзака. Широкие мягкие регулирующиеся лямки. Мягкие анатомические вставки на спинке рюкзака. Светоотражающие элементы на клапане рюкзака. Прочные усиленные молнии с крупными звеньями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аксимальная нагрузка 20 кг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Габариты: 430х360х230 м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1"/>
              <w:spacing w:before="280" w:after="0"/>
              <w:rPr>
                <w:b w:val="false"/>
                <w:b w:val="false"/>
                <w:caps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Ящик для инструмента пластиковый,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размер - 405×255×285 мм</w:t>
            </w:r>
            <w:r>
              <w:rPr>
                <w:b w:val="false"/>
                <w:bCs w:val="false"/>
                <w:sz w:val="20"/>
                <w:szCs w:val="20"/>
              </w:rPr>
              <w:t>, металличе</w:t>
            </w:r>
            <w:r>
              <w:rPr>
                <w:b w:val="false"/>
                <w:color w:val="000000"/>
                <w:sz w:val="20"/>
                <w:szCs w:val="20"/>
              </w:rPr>
              <w:t>ские защелки, возможность установки навесного замка. органайзер на крышке и съемный лоток для мелких деталей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полнительно на установку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бор вставок отверточных (бит) с магнитным держателем 1/4"/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28 предмет) биты с прямым шлицем: 4 мм, 4.5 мм, 5.5 мм, 6 мм, 6.5 мм, 8 мм;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биты</w:t>
            </w:r>
            <w:r>
              <w:rPr>
                <w:bCs/>
                <w:sz w:val="20"/>
                <w:lang w:val="en-US"/>
              </w:rPr>
              <w:t xml:space="preserve"> Phillips: PH0, PH1, 2 </w:t>
            </w:r>
            <w:r>
              <w:rPr>
                <w:bCs/>
                <w:sz w:val="20"/>
              </w:rPr>
              <w:t>х</w:t>
            </w:r>
            <w:r>
              <w:rPr>
                <w:bCs/>
                <w:sz w:val="20"/>
                <w:lang w:val="en-US"/>
              </w:rPr>
              <w:t xml:space="preserve"> PH2, PH3;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биты</w:t>
            </w:r>
            <w:r>
              <w:rPr>
                <w:bCs/>
                <w:sz w:val="20"/>
                <w:lang w:val="en-US"/>
              </w:rPr>
              <w:t xml:space="preserve"> Pozidriv: PZ0, PZ1, 2 </w:t>
            </w:r>
            <w:r>
              <w:rPr>
                <w:bCs/>
                <w:sz w:val="20"/>
              </w:rPr>
              <w:t>х</w:t>
            </w:r>
            <w:r>
              <w:rPr>
                <w:bCs/>
                <w:sz w:val="20"/>
                <w:lang w:val="en-US"/>
              </w:rPr>
              <w:t xml:space="preserve"> PZ2, PZ3;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биты Torx с отверстием: T10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, T15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, 2 х T20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, T25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, 2 х T30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, T40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>;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биты с шестигранным шлицем: 2 мм, 3 мм, 4 мм, 5 мм, 6 мм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агнитный держатель 1/4" с фиксирующим кольцом для вставок, длина 60 м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Набор сверл по металлу </w:t>
            </w:r>
            <w:r>
              <w:rPr>
                <w:bCs/>
                <w:sz w:val="20"/>
                <w:lang w:val="en-US"/>
              </w:rPr>
              <w:t>d</w:t>
            </w:r>
            <w:r>
              <w:rPr>
                <w:bCs/>
                <w:sz w:val="20"/>
              </w:rPr>
              <w:t xml:space="preserve"> 1-13 мм в металлическом боксе, материал </w:t>
            </w:r>
            <w:r>
              <w:rPr>
                <w:bCs/>
                <w:sz w:val="20"/>
                <w:lang w:val="en-US"/>
              </w:rPr>
              <w:t>HSS</w:t>
            </w:r>
            <w:r>
              <w:rPr>
                <w:bCs/>
                <w:sz w:val="20"/>
              </w:rPr>
              <w:t>-</w:t>
            </w:r>
            <w:r>
              <w:rPr>
                <w:bCs/>
                <w:sz w:val="20"/>
                <w:lang w:val="en-US"/>
              </w:rPr>
              <w:t>R</w:t>
            </w:r>
            <w:r>
              <w:rPr>
                <w:bCs/>
                <w:sz w:val="20"/>
              </w:rPr>
              <w:t xml:space="preserve">  Минимальный состав 25 предметов: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рло по металлу с цилиндрическим хвостовиком диаметр </w:t>
            </w:r>
            <w:r>
              <w:rPr>
                <w:sz w:val="20"/>
              </w:rPr>
              <w:t>1, 1.5, 2, 2.5, 3, 3.5, 4, 4.5, 5, 5.5, 6, 6.5, 7, 7.5, 8, 8.5, 9, 9.5, 10, 10.5, 11, 11.5, 12, 12.5, 13 мм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есс-клещи с набором матриц в платиковом кейсе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инимальный состав 7 предметов:</w:t>
            </w:r>
          </w:p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</w:rPr>
              <w:t>- Пресс-клещи 260мм с механизмом быстрой смены матриц.</w:t>
            </w:r>
            <w:r>
              <w:rPr/>
              <w:t xml:space="preserve"> </w:t>
            </w:r>
            <w:r>
              <w:rPr>
                <w:sz w:val="20"/>
              </w:rPr>
              <w:t>Фиксация и высвобождение матриц нажатием на рычаги. Материал корпуса — качественная 3-х миллиметровая сталь. Удлиненные нескользящие рукоятки для опрессовки двумя руками. Храповой механизм, обеспечивающий блокировку обратного хода до завершения полного цикла опрессовки. Регулятор прижимного усилия матриц.</w:t>
            </w:r>
          </w:p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</w:rPr>
              <w:t>- Матрица для овальной двухконтурной опрессовки изолированных наконечников и разъемов сечением 0,5-6,0 мм2,</w:t>
            </w:r>
          </w:p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</w:rPr>
              <w:t>- Матрица для трапециевидной опрессовки втулочных наконечников сечением 0,25-6,0 мм2,</w:t>
            </w:r>
          </w:p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</w:rPr>
              <w:t>- Матрица для трапециевидной опрессовки втулочных наконечников сечением 10-25 мм2,</w:t>
            </w:r>
          </w:p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</w:rPr>
              <w:t>- Матрица для лепестковой двухконтурной опрессовки автоклемм двойным обжимом сечением 0,25-2,5 мм2,</w:t>
            </w:r>
          </w:p>
          <w:p>
            <w:pPr>
              <w:pStyle w:val="Normal"/>
              <w:rPr>
                <w:sz w:val="20"/>
                <w:shd w:fill="FFFFFF" w:val="clear"/>
              </w:rPr>
            </w:pPr>
            <w:r>
              <w:rPr>
                <w:sz w:val="20"/>
              </w:rPr>
              <w:t>- Матрица для клиновидной опрессовки медных наконечников и гильз сечением 0,25-10 мм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sz w:val="20"/>
              </w:rPr>
              <w:t>- Пластиковый кейс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Рулетка измерительная 8м×32мм. Лента с антиабразивным покрытием на всю длину и термопластичным покрытием на первых 10 см. Ограничитель с двухсторонними выступами с креплением на три заклепки. Выдвижение до «излома» не менее 3м. Демпфирующая резиновая вставка. Корпус выполнен из ударопрочного АБС-пластика. Эластомерное покрытие корпуса. Зажим для крепления к поясу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Штангенциркуль нониусный с глубиномером длина 150мм, шаг измерения 0,1м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люч трубный рычажный (газовый) № 1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люч трубный рычажный (газовый) № 2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Ключ трубный рычажный (газовый) № 3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истолет для монтажной пены универсальный с тефлоновым покрытием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мышленный рычажно-плунжерный шприц 400мл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.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ходные материал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numPr>
                <w:ilvl w:val="1"/>
                <w:numId w:val="2"/>
              </w:numPr>
              <w:suppressAutoHyphens w:val="false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Лезвия к ножу с отламывающимися сегментами, ширина 18мм, 10шт. Режущая кромка с индукционной закалкой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</w:tc>
      </w:tr>
    </w:tbl>
    <w:p>
      <w:pPr>
        <w:pStyle w:val="Normal"/>
        <w:ind w:left="1560" w:right="28" w:hanging="1276"/>
        <w:rPr>
          <w:sz w:val="20"/>
          <w:szCs w:val="24"/>
        </w:rPr>
      </w:pPr>
      <w:r>
        <w:rPr>
          <w:sz w:val="20"/>
          <w:szCs w:val="24"/>
        </w:rPr>
        <w:t xml:space="preserve">Примечание: </w:t>
      </w:r>
    </w:p>
    <w:p>
      <w:pPr>
        <w:pStyle w:val="Normal"/>
        <w:numPr>
          <w:ilvl w:val="0"/>
          <w:numId w:val="8"/>
        </w:numPr>
        <w:suppressAutoHyphens w:val="false"/>
        <w:ind w:left="578" w:right="28" w:hanging="360"/>
        <w:rPr>
          <w:sz w:val="20"/>
          <w:szCs w:val="24"/>
        </w:rPr>
      </w:pPr>
      <w:r>
        <w:rPr>
          <w:sz w:val="20"/>
          <w:szCs w:val="24"/>
        </w:rPr>
        <w:t xml:space="preserve">В графе «Назначение» указано </w:t>
        <w:br/>
        <w:t>инд.- инструмент для индивидуального повседневного пользования;</w:t>
        <w:br/>
        <w:t>кол.- инструмент для коллективного пользования (на нескольких человек), периодического действия.</w:t>
      </w:r>
    </w:p>
    <w:p>
      <w:pPr>
        <w:pStyle w:val="Normal"/>
        <w:numPr>
          <w:ilvl w:val="0"/>
          <w:numId w:val="4"/>
        </w:numPr>
        <w:suppressAutoHyphens w:val="false"/>
        <w:ind w:left="578" w:right="28" w:hanging="360"/>
        <w:rPr>
          <w:sz w:val="20"/>
          <w:szCs w:val="24"/>
        </w:rPr>
      </w:pPr>
      <w:r>
        <w:rPr>
          <w:sz w:val="20"/>
          <w:szCs w:val="24"/>
        </w:rPr>
        <w:t>Инструмент должен быть аналогичен по техническим и качественным характеристикам представленному в графе «Пример».</w:t>
      </w:r>
    </w:p>
    <w:p>
      <w:pPr>
        <w:pStyle w:val="Normal"/>
        <w:ind w:left="-142" w:right="2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окументацию, указанную в  п. 2.2, Приложения к Договору на поставку Товара,    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 (при наличии);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sz w:val="22"/>
          <w:lang w:eastAsia="ru-RU"/>
        </w:rPr>
        <w:t xml:space="preserve">оригинал письма производителя о наличии либо отсутствии содержания в продукции драгметаллов (при наличии); 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паспорта;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 (при наличии)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эксплуатации;</w:t>
      </w:r>
    </w:p>
    <w:p>
      <w:pPr>
        <w:pStyle w:val="Style19"/>
        <w:numPr>
          <w:ilvl w:val="2"/>
          <w:numId w:val="6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autoSpaceDE w:val="false"/>
        <w:jc w:val="both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44"/>
        <w:gridCol w:w="3401"/>
        <w:gridCol w:w="835"/>
        <w:gridCol w:w="1718"/>
      </w:tblGrid>
      <w:tr>
        <w:trPr>
          <w:tblHeader w:val="true"/>
          <w:trHeight w:val="5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араметр оценки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28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Участник закупки, должен обладать опытом поставки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правка об опыте за последние 3 года с разбивкой по годам и за подписью руководителя, заверенного оригинальной печатью (в свободной форме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оплатить Товар в течение </w:t>
      </w:r>
      <w:r>
        <w:rPr>
          <w:b/>
          <w:sz w:val="22"/>
        </w:rPr>
        <w:t>не ранее 45 (сорока пяти) и не позднее 60 (шестидесяти) календарных дней</w:t>
      </w:r>
      <w:r>
        <w:rPr>
          <w:sz w:val="22"/>
        </w:rPr>
        <w:t xml:space="preserve"> с момента его получени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ind w:firstLine="567"/>
        <w:jc w:val="both"/>
        <w:rPr/>
      </w:pPr>
      <w:r>
        <w:rPr/>
        <w:t>Заявка на оформление пропусков подается предварительно, в день, предшествующий дню поставке Товара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осуществляется Пн-Чт с 8.00-15.30 Пт с 8.00-14.30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Normal"/>
        <w:ind w:left="-142" w:right="28" w:hanging="0"/>
        <w:jc w:val="center"/>
        <w:rPr>
          <w:szCs w:val="24"/>
          <w:lang w:eastAsia="ru-RU"/>
        </w:rPr>
      </w:pPr>
      <w:r>
        <w:rPr>
          <w:szCs w:val="24"/>
        </w:rPr>
        <w:t>Начальник участка</w:t>
        <w:tab/>
        <w:tab/>
        <w:tab/>
        <w:tab/>
        <w:tab/>
        <w:tab/>
        <w:tab/>
        <w:tab/>
        <w:t>А.А. Молч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sz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ЯНОС-Энерго» компенсацию в размере 5% от суммы Оферты. При несвоевременной или неполной выплате компенсации ООО «ЯНОС-Энерго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ЯНОС-Энерго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ОО «ЯНОС-Энерго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ЯНОС-Энерго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ОО «ЯНОС-Энерго» не акцептовать ни одну из оферт, и в этом случае мы не будем иметь претензий к Тендерной комиссии и ООО «ЯНОС-Энерго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sectPr>
          <w:type w:val="nextPage"/>
          <w:pgSz w:w="11906" w:h="16838"/>
          <w:pgMar w:left="1134" w:right="567" w:gutter="0" w:header="0" w:top="1843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 xml:space="preserve">Участник закупки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М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3:00Z</dcterms:created>
  <dc:creator>KalashnikovaLN</dc:creator>
  <dc:description/>
  <cp:keywords/>
  <dc:language>en-US</dc:language>
  <cp:lastModifiedBy>ZaprudnovIS</cp:lastModifiedBy>
  <cp:lastPrinted>2019-04-11T14:23:00Z</cp:lastPrinted>
  <dcterms:modified xsi:type="dcterms:W3CDTF">2019-04-11T11:25:00Z</dcterms:modified>
  <cp:revision>17</cp:revision>
  <dc:subject/>
  <dc:title/>
</cp:coreProperties>
</file>